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Rožmitál pod Třemšínem</w:t>
      </w:r>
    </w:p>
    <w:p>
      <w:pPr>
        <w:pStyle w:val="Normal"/>
        <w:rPr/>
      </w:pPr>
      <w:r>
        <w:rPr/>
        <w:t>Přírodní památka se nalézá v k.ú. Bezděkov pod Třemšínem, Rožmitál pod Třemšínem, okres: Příb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 77a zákona číslo 114/1992 Sb., o ochraně přírody a krajiny, v aktuálním znění, péči o maloplošné zvláště chráněná území. Zhotovitel provede likvidaci křídlatky na pozemcích p.č. 1166/1 a 1764/1 k.ú. Bezděčín pod Třemšínem na ploše cca 5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První rok bude v průběhu srpna a září (v době květu křídlatek) proveden postřik herbicidem na listy. Po zaschnutí rostlin porost posečeme a vzniklou biomasu spálíme. Další roky bude herbicid aplikován v případě výskytu křídlatky v dubnu a září na listy rostlin. Po zaschnutí rostlin bude porost také posečen a vzniklá biomasa opět spálena mimo ZCHÚ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oznámí na kontaktní e-mailem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>. 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color w:val="FF0000"/>
          <w:sz w:val="24"/>
          <w:szCs w:val="24"/>
        </w:rPr>
        <w:t>o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3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sova@kr-s.cz" TargetMode="External"/><Relationship Id="rId3" Type="http://schemas.openxmlformats.org/officeDocument/2006/relationships/hyperlink" Target="mailto:vanhat@kr-s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33:00Z</dcterms:created>
  <dc:creator>vanhat</dc:creator>
  <dc:description/>
  <cp:keywords/>
  <dc:language>en-US</dc:language>
  <cp:lastModifiedBy>pursova</cp:lastModifiedBy>
  <dcterms:modified xsi:type="dcterms:W3CDTF">2015-02-23T15:01:00Z</dcterms:modified>
  <cp:revision>4</cp:revision>
  <dc:subject/>
  <dc:title/>
</cp:coreProperties>
</file>